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333333"/>
          <w:sz w:val="32"/>
          <w:szCs w:val="32"/>
          <w:shd w:fill="FFFFFF" w:val="clear"/>
        </w:rPr>
      </w:pPr>
      <w:r>
        <w:rPr>
          <w:b/>
          <w:bCs/>
          <w:spacing w:val="-18"/>
          <w:sz w:val="32"/>
          <w:szCs w:val="32"/>
        </w:rPr>
        <w:t>国家标准</w:t>
      </w:r>
      <w:r>
        <w:rPr>
          <w:b/>
          <w:bCs/>
          <w:iCs/>
          <w:sz w:val="32"/>
          <w:szCs w:val="32"/>
        </w:rPr>
        <w:t>《</w:t>
      </w:r>
      <w:r>
        <w:rPr>
          <w:b/>
          <w:bCs/>
          <w:iCs/>
          <w:sz w:val="32"/>
          <w:szCs w:val="32"/>
        </w:rPr>
        <w:t>橡胶或塑料涂覆织物</w:t>
      </w:r>
      <w:r>
        <w:rPr>
          <w:rFonts w:cs="Calibri" w:eastAsia="Calibri"/>
          <w:b/>
          <w:bCs/>
          <w:iCs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物理和机械试验</w:t>
      </w:r>
      <w:r>
        <w:rPr>
          <w:rFonts w:cs="Calibri" w:eastAsia="Calibri"/>
          <w:b/>
          <w:bCs/>
          <w:iCs/>
          <w:sz w:val="32"/>
          <w:szCs w:val="32"/>
        </w:rPr>
        <w:t xml:space="preserve"> </w:t>
      </w:r>
      <w:r>
        <w:rPr>
          <w:b/>
          <w:bCs/>
          <w:iCs/>
          <w:sz w:val="32"/>
          <w:szCs w:val="32"/>
        </w:rPr>
        <w:t>弯曲力的测定</w:t>
      </w:r>
      <w:r>
        <w:rPr>
          <w:b/>
          <w:bCs/>
          <w:spacing w:val="-18"/>
          <w:sz w:val="32"/>
          <w:szCs w:val="32"/>
        </w:rPr>
        <w:t>》</w:t>
      </w:r>
      <w:r>
        <w:rPr>
          <w:b/>
          <w:bCs/>
          <w:iCs/>
          <w:sz w:val="32"/>
          <w:szCs w:val="32"/>
        </w:rPr>
        <w:t>编制说明</w:t>
      </w:r>
      <w:r>
        <w:rPr>
          <w:b/>
          <w:bCs/>
          <w:iCs/>
          <w:sz w:val="32"/>
          <w:szCs w:val="32"/>
        </w:rPr>
        <w:t>（征求意见稿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一、工作简况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1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、任务来源</w:t>
      </w:r>
    </w:p>
    <w:p>
      <w:pPr>
        <w:pStyle w:val="1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根据《国家标准化管理委员会关于下达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023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年第三批推荐性国家标准计划及相关标准外文版计划的通知》（国标委发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[202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3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]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58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号）文要求，由</w:t>
      </w:r>
      <w:r>
        <w:rPr>
          <w:rFonts w:ascii="宋体;SimSun" w:hAnsi="宋体;SimSun" w:cs="宋体;SimSun"/>
          <w:sz w:val="24"/>
          <w:szCs w:val="24"/>
          <w:shd w:fill="FFFFFF" w:val="clear"/>
        </w:rPr>
        <w:t>福州大学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等承担《橡胶或塑料涂覆织物 物理和机械试验 弯曲力的测定》国家标准制定任务（计划编号：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0231120-T-606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）。该项目要求完成年限为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5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年。本文件由全国橡标委涂覆制品分技术委员会（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SAC/TC35/SC10)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归口。本文件等同采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ISO 22751:2020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橡胶或塑料涂覆织物 物理和机械试验 弯曲力的测定》。</w:t>
      </w:r>
    </w:p>
    <w:p>
      <w:pPr>
        <w:pStyle w:val="1"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随着橡胶或塑料涂覆织物产品的开发和用户对产品质量的更高要求，许多橡胶或塑料涂覆织物需要测定其弯曲力，便于产品设计者合理选用原材料，优化产品结构，延长产品寿命，来满足使用要求。该方法用于测定涂覆织物的弯曲力。适用于如汽车工业、浮桥连接器、高速列车通道用波纹折叠连接器、公交车和有轨电车用波纹折叠连接器、室内装潢工业、纺织品建筑工业、展览服装业的涂覆织物，对加工商和用户以及开发新材料的研究机构具有重要参考价值。</w:t>
      </w:r>
    </w:p>
    <w:p>
      <w:pPr>
        <w:pStyle w:val="1"/>
        <w:spacing w:lineRule="auto" w:line="360"/>
        <w:ind w:hanging="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2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、主要工作过程</w:t>
      </w:r>
    </w:p>
    <w:p>
      <w:pPr>
        <w:pStyle w:val="1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计划下达后，按照国家标准制修订的工作程序，接到任务后成立了以福州大学为主的标准制定小组。首先参考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GB/T 39374-2020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皮革 物理和机械试验 弯折力的测定》对国际标准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ISO 22751:2020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橡胶或塑料涂覆织物 物理和机械试验 弯曲力的测定》进行先期翻译，然后收集与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ISO 22751:2020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相关的国际标准、国家标准和行业标准等资料，对标准条文进行分析、比较、修改，形成了本文件的初稿。</w:t>
      </w:r>
    </w:p>
    <w:p>
      <w:pPr>
        <w:pStyle w:val="1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02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年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月至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3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月，根据标准规定的试验程序，制定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了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验证试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方案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，进行了验证试验，同时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不断完善标准内容，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最终形成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了标准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征求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意见稿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</w:t>
      </w:r>
    </w:p>
    <w:p>
      <w:pPr>
        <w:pStyle w:val="1"/>
        <w:ind w:hanging="0"/>
        <w:rPr>
          <w:rFonts w:ascii="黑体;SimHei" w:hAnsi="黑体;SimHei" w:eastAsia="黑体;SimHei" w:cs="黑体;SimHei"/>
          <w:bCs/>
          <w:color w:val="333333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bCs/>
          <w:color w:val="333333"/>
          <w:sz w:val="24"/>
          <w:szCs w:val="24"/>
          <w:shd w:fill="FFFFFF" w:val="clear"/>
        </w:rPr>
        <w:t>3</w:t>
      </w:r>
      <w:r>
        <w:rPr>
          <w:rFonts w:ascii="黑体;SimHei" w:hAnsi="黑体;SimHei" w:cs="黑体;SimHei" w:eastAsia="黑体;SimHei"/>
          <w:bCs/>
          <w:color w:val="333333"/>
          <w:sz w:val="24"/>
          <w:szCs w:val="24"/>
          <w:shd w:fill="FFFFFF" w:val="clear"/>
        </w:rPr>
        <w:t>、主要参加单位和工作组成员及其所做的工作</w:t>
      </w:r>
    </w:p>
    <w:p>
      <w:pPr>
        <w:pStyle w:val="1"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文件主要起草单位：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 xml:space="preserve"> </w:t>
      </w:r>
    </w:p>
    <w:p>
      <w:pPr>
        <w:pStyle w:val="1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文件参加起草单位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二、标准编制原则和标准主要内容的确定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1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、标准编制原则</w:t>
      </w:r>
    </w:p>
    <w:p>
      <w:pPr>
        <w:pStyle w:val="Normal"/>
        <w:spacing w:lineRule="auto" w:line="360"/>
        <w:ind w:firstLine="468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文件按照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GB/T 1.1-2020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标准化工作导则 第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部分 标准化文件的结构和起草规则》要求起草。</w:t>
      </w:r>
    </w:p>
    <w:p>
      <w:pPr>
        <w:pStyle w:val="Normal"/>
        <w:spacing w:lineRule="auto" w:line="360"/>
        <w:ind w:firstLine="468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文件等同采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ISO 22751:2020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橡胶或塑料涂覆织物 物理和机械试验 弯曲力的测定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2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、主要内容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.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文件主要描述了测定橡胶或塑料涂覆织物弯曲力的试验方法。包括：术语和定义、原理、装置、取样和试样制备、调节和试验的环境、试验程序、结果表示、试验报告等内容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.2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原理：弯曲力的测定采用测量杆法（两点法）。在本方法中，将试样夹在一个可旋转的夹具中。在旋转过程中，试样对测量杆施加力。测量这个在规定弯曲角度下作用的力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.3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规范性引用文件：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GB/T 24133-2009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 橡胶或塑料涂覆织物 调节和试验的标准环境》代替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ISO 2231:1989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三、主要试验（或验证）情况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项目组随机选取两种涂覆织物进行验证试验。样品：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#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为单面涂覆织物，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#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为双面涂覆织物。样品制备：从待试验产品上切取矩形试样，尺寸符合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按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规定的参数设置，按试验程序进行测试，试验结果详见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2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～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4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图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1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是试验设备图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drawing>
          <wp:inline distT="0" distB="0" distL="0" distR="0">
            <wp:extent cx="2377440" cy="239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图</w:t>
      </w: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 xml:space="preserve">1 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橡胶或塑料涂覆织物弯曲力试验机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表</w:t>
      </w: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 xml:space="preserve">1 </w:t>
      </w:r>
      <w:r>
        <w:rPr/>
        <w:t>参数的设置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101"/>
        <w:gridCol w:w="1465"/>
        <w:gridCol w:w="1465"/>
      </w:tblGrid>
      <w:tr>
        <w:trPr/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项目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参数的设置</w:t>
            </w:r>
          </w:p>
        </w:tc>
      </w:tr>
      <w:tr>
        <w:trPr/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A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（标准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C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弯曲长度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5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试样自由端长度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2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25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测量时的弯曲角度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6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6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6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弯曲至某一角度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6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6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6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弯曲速率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(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°/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s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.5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达到初始力时的弯曲速率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(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°/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s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.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.5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试样尺寸（宽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×</w:t>
            </w: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长）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×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×5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×6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初始力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/>
      </w:pPr>
      <w:bookmarkStart w:id="0" w:name="_GoBack"/>
      <w:bookmarkEnd w:id="0"/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表</w:t>
      </w: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 xml:space="preserve">2 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涂覆织物参数设置</w:t>
      </w: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A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的弯曲力试验结果</w:t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648"/>
        <w:gridCol w:w="2648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单面涂覆织物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双面涂覆织物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试样厚度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.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.88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横向延展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8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横向压缩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4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3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纵向延展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纵向压缩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表</w:t>
      </w: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 xml:space="preserve">3 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涂覆织物参数设置</w:t>
      </w: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B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的弯曲力试验结果</w:t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648"/>
        <w:gridCol w:w="2648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单面涂覆织物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双面涂覆织物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试样厚度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.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.88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横向延展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3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横向压缩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3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6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纵向延展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纵向压缩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5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7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表</w:t>
      </w: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 xml:space="preserve">4 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涂覆织物参数设置</w:t>
      </w:r>
      <w:r>
        <w:rPr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C</w:t>
      </w: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的弯曲力试验结果</w:t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648"/>
        <w:gridCol w:w="2648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单面涂覆织物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双面涂覆织物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试样厚度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m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1.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0.88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横向延展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8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横向压缩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6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4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纵向延展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8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zCs w:val="21"/>
                <w:shd w:fill="FFFFFF" w:val="clear"/>
              </w:rPr>
              <w:t>纵向压缩弯曲试验</w:t>
            </w:r>
            <w:r>
              <w:rPr>
                <w:rFonts w:cs="宋体;SimSun" w:ascii="宋体;SimSun" w:hAnsi="宋体;SimSun"/>
                <w:color w:val="333333"/>
                <w:szCs w:val="21"/>
                <w:shd w:fill="FFFFFF" w:val="clear"/>
              </w:rPr>
              <w:t>/mN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通过验证试验，试验程序完全可行，且结果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均在合理范围内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。从此次验证试验情况来看，此标准适合于我国的产品的试验条件，试验方法科学、可行，具有一定的可操作性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四、标准中如果涉及专利，应有明确的知识产权处置说明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文件中未涉及到相关专利情况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五、技术创新、产业推进、应用推广和预期达到的经济效益等情况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无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六、采用国际标准和国外先进标准情况，与国际、国外同类标准水平的对比情况，国内外关键指标对比分析情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本文件等同采用</w:t>
      </w: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  <w:t>ISO 22751:2020</w:t>
      </w:r>
      <w:r>
        <w:rPr>
          <w:rFonts w:ascii="宋体;SimSun" w:hAnsi="宋体;SimSun" w:cs="宋体;SimSun"/>
          <w:color w:val="333333"/>
          <w:sz w:val="24"/>
          <w:szCs w:val="24"/>
          <w:shd w:fill="FFFFFF" w:val="clear"/>
        </w:rPr>
        <w:t>《橡胶或塑料涂覆织物 物理和机械试验 弯曲力的测定》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七、与现行相关法律、法规、规章及相关标准，特别是强制性国家标准的协调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本文件与现行法律、法规和强制性国家标准无矛盾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八、重大分歧意见的处理经过和依据</w:t>
      </w:r>
    </w:p>
    <w:p>
      <w:pPr>
        <w:pStyle w:val="Normal"/>
        <w:spacing w:lineRule="auto" w:line="360"/>
        <w:ind w:firstLine="480"/>
        <w:rPr>
          <w:rStyle w:val="Fakeqbdom"/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iCs/>
          <w:sz w:val="24"/>
          <w:szCs w:val="24"/>
        </w:rPr>
        <w:t>本文件在制定过程中，无重大分歧意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九、标准性质的建议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建议本文件作为推荐性国家标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十、贯彻国家标准的要求和措施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建议本文件批准发布</w:t>
      </w:r>
      <w:r>
        <w:rPr>
          <w:rFonts w:cs="宋体;SimSun" w:ascii="宋体;SimSun" w:hAnsi="宋体;SimSun"/>
          <w:iCs/>
          <w:sz w:val="24"/>
          <w:szCs w:val="24"/>
        </w:rPr>
        <w:t>6</w:t>
      </w:r>
      <w:r>
        <w:rPr>
          <w:rFonts w:ascii="宋体;SimSun" w:hAnsi="宋体;SimSun" w:cs="宋体;SimSun"/>
          <w:iCs/>
          <w:sz w:val="24"/>
          <w:szCs w:val="24"/>
        </w:rPr>
        <w:t>个月后实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本文件发布实施前，尽快组织相关单位宣贯、答疑，做好实施准备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十一、废止现行有关标准的建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iCs/>
          <w:sz w:val="24"/>
          <w:szCs w:val="24"/>
        </w:rPr>
      </w:pPr>
      <w:r>
        <w:rPr>
          <w:rFonts w:ascii="宋体;SimSun" w:hAnsi="宋体;SimSun" w:cs="宋体;SimSun"/>
          <w:iCs/>
          <w:sz w:val="24"/>
          <w:szCs w:val="24"/>
        </w:rPr>
        <w:t>无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color w:val="333333"/>
          <w:sz w:val="24"/>
          <w:szCs w:val="24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4"/>
          <w:szCs w:val="24"/>
          <w:shd w:fill="FFFFFF" w:val="clear"/>
        </w:rPr>
        <w:t>十二、其他应予说明的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ascii="宋体;SimSun" w:hAnsi="宋体;SimSun" w:cs="宋体;SimSun"/>
          <w:iCs/>
          <w:sz w:val="24"/>
          <w:szCs w:val="24"/>
        </w:rPr>
        <w:t>无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360"/>
        <w:ind w:firstLine="6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akeqbdom">
    <w:name w:val="fake-qb-dom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0:25:00Z</dcterms:created>
  <dc:creator>xx</dc:creator>
  <dc:description/>
  <cp:keywords/>
  <dc:language>en-US</dc:language>
  <cp:lastModifiedBy>李飒</cp:lastModifiedBy>
  <cp:lastPrinted>2024-05-08T09:56:00Z</cp:lastPrinted>
  <dcterms:modified xsi:type="dcterms:W3CDTF">2024-05-08T02:0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